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nia 18 listopada 2013r. odbyła się wycieczka dydaktyczna – spacer „Śladami Papuszy” połączona ze zwiedzaniem wystawy tematycznej dotyczącej życia i twórczości cygańskiej poetki Papuszy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wycieczce udział wzięli przedstawiciele z klas gimnazjalnych I – III oraz przedstawiciele klas 6 szkoły podstawowej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ędrując śladami Papuszy uczniowie zapoznali się z miejscami gdzie żyła pierwsza poetka cygańska w naszym mieście. Na trasie wycieczki znalazło się miejsce przy ulicy Młyńskiej 6, gdzie po wojnie stał jeszcze dom (dziś już go tam nie ma), w którym zamieszkali w 1954r. cyganie z taboru Wajsów – rodu muzykantów i harfiarzy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Jak podaje Angelika Kuźniak w swojej nowej książce „Papusza”, warunki do życia były tam bardzo podłe.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i/>
        </w:rPr>
        <w:t>„</w:t>
      </w:r>
      <w:r>
        <w:rPr>
          <w:rFonts w:cs="Verdana" w:ascii="Verdana" w:hAnsi="Verdana"/>
          <w:i/>
        </w:rPr>
        <w:t>Miejscowi szybko zaczęli mówić: cygański kołchoz. Wajsowie spali na podłodze, jedli, siedząc w kucki. Dyźko rzucił pod ścianę worki z sieczką, by było na czym głowę położyć. Sprzedali konia. Pieniądze wystarczyły na żeliwny piecyk. Palili deskami z podwórka. Potem znosili chrust znad rzeki. Zdarzało się, że jakiś Cygan rąbał własny wóz. Żyli wtedy z 500 złotych, które Papusza dostawała z Ministerstwa Kultury i Sztuki jeszcze dzięki Tuwimowi”- pisze autorka książki. W ośmiu pokojach gnieździło się 37 osób. Spróchniałe schody bez poręczy , wszystko trzęsło się, gdy pobliskim wiaduktem przejeżdżał pociąg. Po jednej kuchni na parterze i na piętrze , toaleta była na dole, a na górze tylko prowizorka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i/>
        </w:rPr>
        <w:t xml:space="preserve"> „Najgorsze na Młyńskiej były noce. Między belkami w podłodze biegały szczury. Krzyk w każdej izbie: zgiń cholero” – czytamy w książce. </w:t>
      </w:r>
      <w:r>
        <w:rPr>
          <w:rFonts w:cs="Verdana" w:ascii="Verdana" w:hAnsi="Verdana"/>
        </w:rPr>
        <w:t>(fragment ze „Spacerownika – Śladami Papuszy”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pusza w grudniu 1957r. dostała mieszkanie w bloku. Pojawił się jednak problem, bo nie było gdzie trzymać konia i wozu. Zamienili to mieszkanie i w roku 1959 rodzina Wajsów przeprowadziła się do jednopiętrowego domu z cegły przy ulicy Kosynierów Gdyńskich 20. Tam również dotarła nasza wycieczka. Dziś wisi tam na ścianie domu tablica upamiętniająca Papuszę. Po drodze uczniowie wysłuchali opowieści o historii życia poetki, którą przedstawiła pani Brygida Dowejko – przewodnik i opiekun wycieczki. Trasa wycieczki wiodła również przez Park Róż, gdzie Papusza za swojego życia często bywała i wróżyła z kart przypadkowym przechodniom. Zrobiliśmy wspólne zdjęcie z wycieczki przy pomniku poetki wykonanym przez panią Zofię Bilińską i odsłoniętym 8 listopada 2007r w Parku Róż przy Wojewódzkiej i Miejskiej Bibliotece Publicznej im. Zbigniewa Herberta. Rzeźba przedstawia postać Papuszy naturalnych rozmiarów siedzącą na pieńku. Na kolanach poetka przytrzymuje rękoma książkę, z której wysypują się karty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Ostatnim etapem naszej wycieczki było obejrzenie wystawy tematycznej poświęconej życiu i twórczości Bronisławy Wajs – Papuszy. Uczniowie mogli zapoznać się z licznymi dokumentami i rękopisami oraz wydawnictwami zebranymi przez Wojewódzką i Miejską Bibliotekę Publiczną im. Zbigniewa Herberta w Gorzowie Wlkp.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Wycieczka pozwoliła uczniom naszej szkoły zapoznać się z życiem i twórczością Papuszy – przedstawicielki kultury mniejszości narodowej Romów zamieszkujących w naszym mieście od końca 1954 roku.        B.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07:00Z</dcterms:created>
  <dc:creator>sp20</dc:creator>
  <dc:description/>
  <cp:keywords/>
  <dc:language>en-US</dc:language>
  <cp:lastModifiedBy>sp20</cp:lastModifiedBy>
  <dcterms:modified xsi:type="dcterms:W3CDTF">2013-11-22T09:23:00Z</dcterms:modified>
  <cp:revision>3</cp:revision>
  <dc:subject/>
  <dc:title>Dnia 18 listopada 2013r</dc:title>
</cp:coreProperties>
</file>